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декабря 2018года № 6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Варгашинской районной Думы от 16 июня 2011 года № 33 «Об утверждении Положения о порядке осуществления муниципального земельного контроля на территории Варгаш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муниципального нормативного правового акта Варгашинской районной Думы в соответствии с действующим законодательством, Варгашинская районная Дума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 решение Варгашинской районной Думы от 16 июня 2011 года №33 «Об утверждении Положения о порядке осуществления муниципального земельного контроля на территории Варгашинск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Информационном бюллетене «Варгашин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375"/>
      </w:tblGrid>
      <w:tr>
        <w:trPr/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й районной Думы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Е.А. Емелья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гашинского района                                                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В.Ф. Яковлев</w:t>
            </w:r>
          </w:p>
        </w:tc>
      </w:tr>
    </w:tbl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13:00Z</dcterms:created>
  <dc:creator>Надежда Геннадьевна</dc:creator>
  <dc:description/>
  <cp:keywords/>
  <dc:language>en-US</dc:language>
  <cp:lastModifiedBy>dumavarg</cp:lastModifiedBy>
  <cp:lastPrinted>2018-12-03T12:27:00Z</cp:lastPrinted>
  <dcterms:modified xsi:type="dcterms:W3CDTF">2018-12-04T09:05:00Z</dcterms:modified>
  <cp:revision>14</cp:revision>
  <dc:subject/>
  <dc:title>КУРГАНСКАЯ ОБЛАСТЬ</dc:title>
</cp:coreProperties>
</file>